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elkies_all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s: Andreas-Stephan Elsenhans and Joerg Jah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mail: elsenhan@uni-math.gwdg.de, jahnel@uni-math.gwd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eb:   http://www.gwdg.de/jah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2007-1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ERT: This package ASSUMES that a "long int" is a 64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32-bit machines it is highly unlikel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three numbers SUCHWEITE (search bound), UNTERSCHRAN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_SCHRANKE in the file elkies_all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kies_allg 0.00003 0.79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Elkies' method to be performed over the interval 0.00003..0.7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 this on several machines and break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3..0.794 in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ll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**3 + y**3 = z**3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for 0 &lt; k &lt; AUSGABE_SCHRANKE which are of a heigh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RANKE and at most SUCHW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some but not all smaller solutions will also be found and many solutions will be found more than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(0.794) should be close to 0.5**(1/3) but abov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und should be near zero but bigger than (3/SUCHWEITE)**(1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 (in Germ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 nach Loes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**3 + y**3 = z**3 +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k nicht zu gro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ist eine Implementation von Elkies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 in etwa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_0 laeuft von 0 (besser etwa 1.0e-5) bis 1/\sqrt[3]{2} in Schrit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ze 2*halbe_schrittw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ist jeweils das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_0 - halbe_schrittweite, x_0 + halbe_schrittwei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sem Intervall wird ein Parallelogramm, die "Fliese",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Kurve y = (1 - x**3)**(1/3) ueber diesem Intervall ueber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fuer notwendige halbe_fliesenbreite ist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''(\xi) * halbe_schrittweite**2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Zwisch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i \in [x_0 - halbe_schrittweite, x_0 + halbe_schrittwei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etzen mit etwas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be_fliesenbreite :=  1.001 * y''(x_0) * halbe_schrittweite**2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zusatzsu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 erneuern die Rechnung alle FLIESE_NEU Fl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satzsummand dient dazu, dass auch Punkte knapp neben der Kurv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**3 + y**3 = z**3 \pm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**3 = 1 - X**3 \pm k/z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Y := y/z und X := x/z. Dies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sqrt[3]{1 - X**3} \pm k/z**3 * Y'(1 - X**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Y'| ist durch 1 nach oben beschraenkt. Damit ist der Abstand des Punkt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urve hoe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/z**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aehlen zusatzsummand := 1.0e-30. Das solle garantieren, das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ungen der Hoehe &gt;10**11 fuer k &lt; 1000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e und und die untere Seite des Parallelogramms haben Anstieg y'(x_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urve y = (1 - x**3)**(1/3) liegt immer unterhalb ihrer Tang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etzen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esenversatz := y''(x_0) * halbe_schrittweite**2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ittellinie der Fliese, wobei A := y'(x_0) gesetzt wird und B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(x_0) = A*x_0 + B + fliesenv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t x**3 + y**3 = z**3 + k und sind x, y und z nicht zu klein, dan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z, y/z) sehr nahe an der Kurve y = (1 - x**3)**(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(x/z, y/z) liegt im Laufe der Schleife ueber x_0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r Fliese. */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uchen rationale Punkte innerhalb einer Fliese mit |z| &lt; SUCHW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/z, y/z) liegt in der Fliese genau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x/z - x_0| &lt; halbe_schritt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y/z - A*x/z - B| &lt; halbe_flies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|z / SUCHWEITE|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(mit Versche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x - x_0 * z| &lt; halbe_schrittweite * z &lt; halbe_schrittweite * SUCHW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|(x - x_0 * z) / (halbe_schrittweite * SUCHWEITE)|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(auch mit versche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y - A*x - B*z| &lt; halbe_fliesenbreite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halbe_fliesenbreite * SUCHW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|(y - A*x - B*z) / (halbe_fliesenbreite * SUCHWEITE)| &l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somit drei Linearformen l1, l2 und l3, die jeweils betragsmaes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als 1 bl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genauer wollen wir Loesungen mit z &gt; 0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&lt; l1 &l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esungen mit z = 0 gibt es bestimmt nicht, also duerfen wir auch l1 \n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) Die beiden weiteren Bedingungen sind etwas praez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2| &lt;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3| &lt;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definiert eine Pyramide mit den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1,l2,l3) = (0,0,0), (1,1,1), (1,1,-1), (1,-1,1) und (1,-1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Gitterpunkte im Innern dieser Pyramide werden wirklich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tarten mit einer LLL-Reduktion des Standardgitters nach dem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:= l1**2 + l2**2 + l3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Skalarprodukt. Danach suchen wir Punkte im Innern der Pyram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naiver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rklichkeit laufen wir rueckwaerts durch das Intervall [0, 1/sqrt[3]{2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ist, dass die Kruemmung der Kurve y = (1 - x**3)**(1/3) mon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llt. Deshalb ist die Fliesenbreite immer am Intervallende aus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eine 128-Bit-Festkommaarithmetik ein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der Berechnung von y'(x_0) jetzt Newton-Nach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teurer mpf-Di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