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sub-project "Line through one 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vestigate whethe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(x0 : x1 : x2 : x3 :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on a Q-rational line lying on th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= V_{a, b}: a x0**3 - b x1**3 = x2**3 + x3**3 + x4**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direc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ines l through x form a projective space P^3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zed by four projectiv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\subse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system of equations for the fou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duction modulo 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lution has a reduction modulo p solving the sam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but over F_p. If there is  n o  solution over F_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contradiction". No Q-rational line through x lies 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BEHIND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how that (x0 : x1 : x2 : x3 : x4) does  n o t  li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-rational line on V, we try to give an indirec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, we had a line g through (x0 : x1 : x2 : x3 : x4). 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by another point (m0 : m1 : m2 : m3 : 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in a parametrized form, i.e. as a mapping P^1 --&gt; P^4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an be supposed to be giv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 : q) \map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x0 p + m0 q) : ... : (x4 p + m4 q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via an automorphism of P^1, we may always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 : 1) \mapsto (x0 : x1 : x2 : x3 :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: 0) \mapsto (m0 : m1 : m2 : m3 : 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 encodes the fact that g lies 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(x0 p + m0 q)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 (x1 p + m1 q)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(x2 p + m2 q)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(x3 p + m3 q)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(x4 p + m4 q)**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coefficients at p**2 q, p q**2, and q**3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re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cretely, comparing coefficients at p**2 q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x0**2 m0 + b x1**2 m1 + x2**2 m2 + x3**2 m3 + x4**2 m4 = 0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 q**2,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x0 m0**2 + b x1 m1**2 + x2 m2**2 + x3 m3**2 + x4 m4**2 = 0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comparison of coefficients at q**3 yields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m0**3 +    b m1**3 +    m2**3 +    m3**3 +    m4**3 = 0.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ill normalize (m0, m1, m2, m3, m4) as in Gau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Fix an i \in {0, ... , 4} such that xi \neq 0.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    = 0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li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linear equations (1) and (4) together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 plane in P^4. (2) yields a conic on tha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x = (x0 : x1 : x2 : x3 : x4) is a so-called Eckard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f equations (1) through (4) defines a zer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degree 6. Over the algebraic closure, there ar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six lines through x. The method we describe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ationality test for these si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mixes two methods. We start by simplify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s analytically. At the point where we can not go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ntradiction by reduction modulo p and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, we assume there is a line on V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x0 : x1 : x2 : x3 : x4) and (m0 : m1 : m2 : m3 : m4). We ma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m0, m1, m2, m3, m4) \in Z^5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d (m0, m1, m2, m3, m4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m has a reduction modulo p which is a non-trivi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f equations (1) through (4) over F_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inciple, to prove that (x0 : x1 : x2 : x3 : x4) does no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Q-rational line on V, one could therefore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**5 - 1) / (p-1) points in P^4 (F_p) one after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none of them solves the systems of equations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tradiction finishing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approach, to simplify the system of equations firs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rying at a later stage, is, however, a lot more efficie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n O(p)-algorithm (instead of O(p**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as follows. (1), (4), and (2) define a coni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^2 \subset P^4. We solve the linear system of equations (1),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ree linearly independent solution vectors k[0], k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[2] \in Z^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olution m assumed, we have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k[0]r + k[1]s + k[2]t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uitable (r, s, t) \in Z^3 such that gcd (r, s, t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bstitute k[0]r + k[1]s + k[2]t for m in the quadratic form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a conic given in explici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**2 + B s**2 + C t**2 + D rs + E rt + F st = 0.       (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moment on, we try to obtain a contradi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modulo a prime number p. For the point (r : s :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ystematically try all possibilities which ar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(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uch point, we use equation (*) to re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 (r : s : t) \in P^4 (F_p). For m, we still hav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(3). If m does not fulfill this equation then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There is no line on the reduction of V modulo 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x0 mod p) : (x1 mod p) : (x2 mod p) : (x3 mod p): (x4 mod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turns out to be the case for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 : s : t) \in P^2 (F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onic (2') then this is a contradic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is no Q-rational line running through x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(function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termine the points lying on conic (2') in a totally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We write them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ssibly (0:0:1)), (0:1:t), and (1:x: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re are at most two possible values for t. To find 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equation in F_p has to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the values of t is done by the function dritte_k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its part calls only qsolve to solve the quadratic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 through the three cases (0:0:1), (0:1:t), and (1:x: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 in test_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oint found, a call of fuenf_koord caus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ve coordinates are recomputed. Then, we tes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orm (3) vanishes. This is done by a call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_einen_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vanishing does never happen then we proved (b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ng) that the system of equations does have a non-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ver F_p. This is the contradiction sough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tradiction occurs, the function test returns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which the contradiction was found. This is the smal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me numbers yielding a contradiction. Otherwis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es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if the return value is positive then we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x entered does definitely not lie on a Q-rational line i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return value 0 is not that definitive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x is suspicious to lie on a Q-rational line i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, the square roots modulo p are written into a 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lving quadratic equations over F_p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work systematically, starting at p = 5 and te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numbers subsequently until a contradiction is found. W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m when no contradi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ly one equation (3) for approximately 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p \pm 1, up to 2p + 1, even p**2 + p + 1 if the 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 to the whole plane over F_p but then modul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lost, anyway) quintuples. Statist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should therefore occur with probability 1/e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We never test the coefficient at p**3. We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x given really lies on V. Then the corresponding eq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s fulfilled triv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: The algorithm does never find a contradiction at a pr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: Consider the system of equations consisting of (1),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, only. x is always a solution of that system.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that for each solution y different from x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 line "\lambda x + \mu y" solves the system (1),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ly, if the system (1), (2), (3) admits a solu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calar multiple of x then a suitable 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fulfills (4) and there is no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: p|a or p|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g assume that p|b. Then, over F_p the system of equ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m1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 : 1 : 0 : 0 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. A contradiction at p could be possib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(0 : 1 : 0 : 0 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however, the system of equations degener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m0**3 + m2**3 + m3**3 + m4**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 : 0 : 0 : 1 :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tradiction at the prim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p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ssume that a and b are not divisible by 3. As, in F_p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Frob = Id, the equation encoding x \in V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x0 +  b x1 +  x2 +  x3 +  x4 = 0.            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effectively become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ase A: At least two of the values x0, ... , x4 ar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wlog that 3|x0 and 3|x1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 : a : 0 : 0 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of the system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equations (1) and (2), each summand vanishes. In (3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m0**3 + b m1**3 + m2**3 + m3**3 + m4**3 = -a b**3 + b a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 -ab +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**3 = t (mod 3) by Fe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ere is no contradiction at the prim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ase B: At most one of the values x0, ... , x4 is divisible b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(+) four or all five summands are different from ze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sures it is impossible that all of them are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not all of them may be equal to (-1). Therefore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nds in (+), there is at least one 1 and least one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ly, a sum of two of these summands already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g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x0 + b x1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0 : x1 : 0 : 0 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of the system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each of the three equations, the left side get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x0**3 + b x1**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ccording to Fermat, is equal to -a x0 + b x1 =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there is no contradiction at the prime 3 in this sub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                                                        q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4 \neq 0 then we search for a solution of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uch that m4 = 0. If p|x4 happens to be true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nd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0, x1, x2, x3,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there would be no contradiction a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we solve the linear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x0**2 m0 + b x1**2 m1 + x2**2 m2 + x3**2 m3 + x4**2 m4 = 0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 = 0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 rank 2 over Q but the rank may drop afte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p.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a x0**2, b x1**2, x2**2, x3**2, x4**2)   and   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o not generate th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(-a x0**2, b x1**2, x2**2, x3**2, x4**2), e_i&gt; \cap Z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want to normalize with an equation more suitable than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probably be better to first reduce modulo p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is nasty complication is limited to a fini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Maple is able to solve the system of equation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(4) over Q. The output maple created for us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intelligible. We do not understand, 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formulas provided. To transform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eem to be reasonable. The approach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karound for this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