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mo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he example code in "demo_two_cub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.h   and   dem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a program searching for integers which can be writt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of two cubes in two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we search for solutions of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**3 + y**3 = z**3 + w**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sitive integers such that {x, y} \neq {z, 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ep:  The program runs through the pairs (x, y)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erated loop. It stores (x, y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bentabellen_eintrag and x**3 + y**3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h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ep: Then, the program runs through the pairs (z, w)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erated loop. It searches for z**3 + w**3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h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lize this, using the Hashing package, a user ha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  Declare a struct nebentabellen_eintrag consisting of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struct variablen_rechts consisting of z and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wo declarations are expected in a file named setting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)  Write a function post_proc (this name is not obligatory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post_proc (struct nebentabellen_eintrag 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ruct variablen_rechts 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reates an output (and/or increases a counter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tion is actually ful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) Write (and start) a program which calls, in this ord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hing_init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reiben_init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_schreiben (nt, left_s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n an iterated loop over all x and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t is expected to be a nebentabellen_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sting of x and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_side is expected to be x**3 + y**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reiben_beenden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en_init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_lesen (r, right_side, post_pr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n an iterated loop over all z and 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 is expected to be a variablen_rechts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z and 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_side is expected to be z**3 + w**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en_beenden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hing_beenden 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n demo.c and settings.h realizes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write similar code for your favourite Diophan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in four or mor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, you could read the more advanced examples provided by ku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